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10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8.09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стеклянные 1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ШП КИ или НТ из стекла марки  NK  или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П КИ из стекла марки ХТ-1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П ТИ из стекла марки ХТ-1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П КИ или ТИ из стекла марки УСП-1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П КИ из стекла марки FIOLAX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(с кольцом или точкой синего цвета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27 7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81-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101-0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10.10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10.10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0.10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8.09.2025 г.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0.10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8.09.2025 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0.10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,2026 г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5-09-24T06:15:00Z</dcterms:modified>
  <cp:revision>32</cp:revision>
  <dc:subject/>
  <dc:title>Приложение 1</dc:title>
</cp:coreProperties>
</file>